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ell Diagramming Notes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Diagramming Rule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  Draw only one cell – ON HIGH POWE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  Label the organelles/structures that you can identify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>a.  draw straight lin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>b.  do not crisscros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>c.  do not underlin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>d.  do not write on an angl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.  Print all labels/titl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4.  Place title UNDER your diagram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>a.  Identify what you are view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>b.  Identify the power you using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5.  For most diagrams, you will have 2 for each cell type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>a.  One drawn under low power – 40X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>b.  One drawn under high power – 400 X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113760"/>
                            <a:ext cx="2666880" cy="308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92;top:179;width:4199;height:48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. 1 – Allium Root Tip – 40 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2120</wp:posOffset>
                </wp:positionH>
                <wp:positionV relativeFrom="paragraph">
                  <wp:posOffset>167005</wp:posOffset>
                </wp:positionV>
                <wp:extent cx="2667000" cy="28041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80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6pt;margin-top:13.15pt;width:209.95pt;height:22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 2. – Allium Root Tip – 400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29:00Z</dcterms:created>
  <dc:creator>scollins</dc:creator>
  <dc:description/>
  <cp:keywords/>
  <dc:language>en-US</dc:language>
  <cp:lastModifiedBy>Sally</cp:lastModifiedBy>
  <cp:lastPrinted>2007-10-10T08:08:00Z</cp:lastPrinted>
  <dcterms:modified xsi:type="dcterms:W3CDTF">2009-05-13T13:44:00Z</dcterms:modified>
  <cp:revision>4</cp:revision>
  <dc:subject/>
  <dc:title>Cell Diagramming Notes</dc:title>
</cp:coreProperties>
</file>